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t>Cunning and fearless, tigers have long ruled many areas of Asia and India. Losses of habtat and hunting, however, have reduced their numbers to dangerously low levels. In the early 1900s, an estimated 100,000 wild tigers lived in areas such as India, China, Siberia, Sumatra, and other locations in Southeast Asia. Today, biologists estimate that only 3,000 to 4,000 tigers are still living in the wild in isolated areas throughout Asia.</w:t>
      </w:r>
    </w:p>
    <w:p>
      <w:pPr>
        <w:pStyle w:val="Normal"/>
        <w:rPr>
          <w:sz w:val="24"/>
        </w:rPr>
      </w:pPr>
      <w:r>
        <w:rPr>
          <w:sz w:val="24"/>
        </w:rPr>
      </w:r>
    </w:p>
    <w:p>
      <w:pPr>
        <w:pStyle w:val="Normal"/>
        <w:rPr/>
      </w:pPr>
      <w:r>
        <w:rPr>
          <w:sz w:val="24"/>
        </w:rPr>
        <w:t>Originally tigers were classified in eight subspecies. Now only five subspecies are left. Siberian, Sumatran, Indochinese, and South China tigers total fewer than 1,000. The remaining 1,500 to 2,000 wild tigers are bengal tigers living in India and Nepal.</w:t>
      </w:r>
    </w:p>
    <w:p>
      <w:pPr>
        <w:pStyle w:val="Normal"/>
        <w:rPr>
          <w:sz w:val="24"/>
        </w:rPr>
      </w:pPr>
      <w:r>
        <w:rPr>
          <w:sz w:val="24"/>
        </w:rPr>
      </w:r>
    </w:p>
    <w:p>
      <w:pPr>
        <w:pStyle w:val="Normal"/>
        <w:rPr/>
      </w:pPr>
      <w:r>
        <w:rPr>
          <w:sz w:val="24"/>
        </w:rPr>
        <w:t>Following 1972, Project Tiger in India established nine tiger reserves. At first the project was considered a great success, with reports of more than 4,000 tigers living in reserved and other areas. Recently, however, renewed poaching and habitat loss has resulted in the loss of over half of that reported population. Because the current poplation in India are over half the world’s remaining wild tigers, their protection is of critical importance.</w:t>
      </w:r>
    </w:p>
    <w:p>
      <w:pPr>
        <w:pStyle w:val="Normal"/>
        <w:rPr>
          <w:sz w:val="24"/>
        </w:rPr>
      </w:pPr>
      <w:r>
        <w:rPr>
          <w:sz w:val="24"/>
        </w:rPr>
      </w:r>
    </w:p>
    <w:p>
      <w:pPr>
        <w:pStyle w:val="Normal"/>
        <w:rPr/>
      </w:pPr>
      <w:r>
        <w:rPr>
          <w:sz w:val="24"/>
        </w:rPr>
        <w:t xml:space="preserve">Conservation specialists have recently formed the Wildlife Protection Society of India (WPSI) to protect the remaining tigers from hunting. Since the Society was formed, many suspected poachers have been arressted (though none have been convicted). The members of WPSI remain committed, however, to protecting tigers in Ind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10:00Z</dcterms:created>
  <dc:creator>Cat Skintik</dc:creator>
  <dc:description/>
  <cp:keywords/>
  <dc:language>en-US</dc:language>
  <cp:lastModifiedBy>Lenessa Keehn</cp:lastModifiedBy>
  <dcterms:modified xsi:type="dcterms:W3CDTF">2010-09-24T16:44:00Z</dcterms:modified>
  <cp:revision>3</cp:revision>
  <dc:subject/>
  <dc:title>Cunning and fearless, tigers have long ruled many areas of Asia and India</dc:title>
</cp:coreProperties>
</file>